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melju članka 35. Zakona o lokalnoj i područnoj (regionalnoj) samoupravi (Narodne novine, broj 33/01, 60/01, 129/05, 109/07, 125/08, 36/09, 150/11, 144/12, 19/13, 137/15, 123/17, 98/19, 144/20), članka 69. Zakona o šumama (Narodne novine, broj 68/18, 115/18, 98/19, 32/20, 145/20, 101/23, 145/23, 36/24, 145/24), članka 5. Pravilnika o načinu obračuna i postupku uplate šumskog doprinosa (Narodne novine, broj 128/24) i članka 35. Statuta Grada Ivanić-Grada (Službeni glasnik Grada Ivanić-Grada, broj 01/21, 04/22), Gradsko vijeće Grada Ivanić-Grada na svojoj .___ sjednici, održanoj dana ______ 2025. godine, donijelo je sljedeće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VJEŠĆE</w:t>
      </w:r>
    </w:p>
    <w:p>
      <w:pPr>
        <w:pStyle w:val="Bezproreda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prikupljenim i utrošenim sredstvima šumskog doprinosa za 2024. godinu</w:t>
      </w:r>
    </w:p>
    <w:p>
      <w:pPr>
        <w:pStyle w:val="Bezproreda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Zakonom o šumama (Narodne novine, broj 68/18, 115/18, 98/19, 32/20, 145/20, 101/23, 145/23, 36/24, 145/24) utvrđena je obveza svake jedinice lokalne samouprave da donese Program utroška sredstava šumskog doprinosa radi namjenskog korištenja i kontrole utroška sredstava dobivenih od pravnih i fizičkih osoba, osim malih šumoposjednika, koje obavljaju prodaju proizvoda iskorištavanja šuma (drvni sortimenti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redstva šumskog doprinosa uplaćuju se na račun jedinice lokalne samouprave i koriste se isključivo za financiranje izgradnje i održavanja komunalne infrastruktu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gramom utroška sredstava šumskog doprinosa utvrđene su aktivnosti s procjenom troškova za izgradnju komunalne infrastrukture te je dan iskaz financijskih sredstava potrebnih za ostvarivanje Programa, s naznakom izvora financiranj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ačunom Grada Ivanić-Grada za 2024. godinu planiran je prihod od šumskog doprinosa u iznosu od 21.250,00 EUR, a ostvareno je 21.243,31 EUR, odnosno 99,97 % od planiranog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eznik plaćanja šumskog doprinosa su Hrvatske šume d.o.o., Zagreb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računom Grada Ivanić-Grada za 2024. godinu planiran je rashod u iznosu od 40.210,00 EUR, a utrošeno je 23.112,50 EUR, odnosno 57,48 % planiranog iznosa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322"/>
        <w:gridCol w:w="23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ed. b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lanirani iznos sredstav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ira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ram 4101 Održavanje komunalne infrastruktur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 A410102 Održavanje nerazvrstanih cesta i gradskih uli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21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2,5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višku prihoda poslovanja za 2023. godinu bili su sadržani neiskorišteni prihodi od šumskog doprinosa u iznosu od 18.958,67 EUR. U 2024. godini ostvaren je manjak prihoda od šumskog doprinosa u iznosu od 1.869,19 EUR. Višak prihoda koji se prenosi u 2025. godinu iznosi 17.089,48 EU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Ovo Izvješće sastavni je dio Godišnjeg izvještaja o izvršenju Proračuna Grada Ivanić-Grada za 2024. godinu, a objavit će se u Službenom glasniku Grada Ivanić-Grada.</w:t>
      </w:r>
    </w:p>
    <w:p>
      <w:pPr>
        <w:pStyle w:val="Bezproreda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>KLASA:                                                                         Predsjednik Gradskog vijeća: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   </w:t>
        <w:tab/>
        <w:t xml:space="preserve">  </w:t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 xml:space="preserve">Ivanić-Grad, ____________ 2025.                          Željko Pongrac, pravnik kriminalist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37:00Z</dcterms:created>
  <dc:creator>Tamara mandić</dc:creator>
  <dc:description/>
  <cp:keywords/>
  <dc:language>en-US</dc:language>
  <cp:lastModifiedBy>Marina Siprak</cp:lastModifiedBy>
  <dcterms:modified xsi:type="dcterms:W3CDTF">2025-07-03T11:36:00Z</dcterms:modified>
  <cp:revision>5</cp:revision>
  <dc:subject/>
  <dc:title/>
</cp:coreProperties>
</file>